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w:t>Function Machines</w:t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8130</wp:posOffset>
                </wp:positionH>
                <wp:positionV relativeFrom="paragraph">
                  <wp:posOffset>1008380</wp:posOffset>
                </wp:positionV>
                <wp:extent cx="3704590" cy="56515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565200"/>
                          <a:chOff x="0" y="0"/>
                          <a:chExt cx="3704760" cy="565200"/>
                        </a:xfrm>
                      </wpg:grpSpPr>
                      <wps:wsp>
                        <wps:cNvSpPr txBox="1"/>
                        <wps:spPr>
                          <a:xfrm>
                            <a:off x="0" y="127800"/>
                            <a:ext cx="6742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127800"/>
                            <a:ext cx="8546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0"/>
                            <a:ext cx="1126440" cy="565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Fun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400" y="289440"/>
                            <a:ext cx="464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287640"/>
                            <a:ext cx="450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38160"/>
                            <a:ext cx="193680" cy="11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411480"/>
                            <a:ext cx="193680" cy="11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0880" y="38160"/>
                            <a:ext cx="193680" cy="11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443880"/>
                            <a:ext cx="193680" cy="11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pt;margin-top:79.4pt;width:291.65pt;height:44.5pt" coordorigin="2438,1588" coordsize="5833,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8;top:1789;width:106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6;top:1789;width:134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82;top:1588;width:1773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Function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line id="shape_0" from="3651,2044" to="4381,20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2041" to="6865,204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077,1648" to="4381,18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56,2236" to="6460,241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56,1648" to="6460,182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077,2287" to="4381,246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44"/>
          <w:szCs w:val="44"/>
          <w:lang w:val="en-US" w:eastAsia="en-US"/>
        </w:rPr>
        <w:t xml:space="preserve">Function machines perform </w:t>
      </w:r>
      <w:r>
        <w:rPr>
          <w:rFonts w:cs="Tahoma" w:ascii="Tahoma" w:hAnsi="Tahoma"/>
          <w:sz w:val="44"/>
          <w:szCs w:val="44"/>
          <w:u w:val="single"/>
          <w:lang w:val="en-US" w:eastAsia="en-US"/>
        </w:rPr>
        <w:t>functions</w:t>
      </w:r>
      <w:r>
        <w:rPr>
          <w:rFonts w:cs="Tahoma" w:ascii="Tahoma" w:hAnsi="Tahoma"/>
          <w:sz w:val="44"/>
          <w:szCs w:val="44"/>
          <w:lang w:val="en-US" w:eastAsia="en-US"/>
        </w:rPr>
        <w:t xml:space="preserve">. They have an </w:t>
      </w:r>
      <w:r>
        <w:rPr>
          <w:rFonts w:cs="Tahoma" w:ascii="Tahoma" w:hAnsi="Tahoma"/>
          <w:sz w:val="44"/>
          <w:szCs w:val="44"/>
          <w:u w:val="single"/>
          <w:lang w:val="en-US" w:eastAsia="en-US"/>
        </w:rPr>
        <w:t>input</w:t>
      </w:r>
      <w:r>
        <w:rPr>
          <w:rFonts w:cs="Tahoma" w:ascii="Tahoma" w:hAnsi="Tahoma"/>
          <w:sz w:val="44"/>
          <w:szCs w:val="44"/>
          <w:lang w:val="en-US" w:eastAsia="en-US"/>
        </w:rPr>
        <w:t xml:space="preserve">, called x, and an </w:t>
      </w:r>
      <w:r>
        <w:rPr>
          <w:rFonts w:cs="Tahoma" w:ascii="Tahoma" w:hAnsi="Tahoma"/>
          <w:sz w:val="44"/>
          <w:szCs w:val="44"/>
          <w:u w:val="single"/>
          <w:lang w:val="en-US" w:eastAsia="en-US"/>
        </w:rPr>
        <w:t>output</w:t>
      </w:r>
      <w:r>
        <w:rPr>
          <w:rFonts w:cs="Tahoma" w:ascii="Tahoma" w:hAnsi="Tahoma"/>
          <w:sz w:val="44"/>
          <w:szCs w:val="44"/>
          <w:lang w:val="en-US" w:eastAsia="en-US"/>
        </w:rPr>
        <w:t xml:space="preserve">, called y. In the middle is a </w:t>
      </w:r>
      <w:r>
        <w:rPr>
          <w:rFonts w:cs="Tahoma" w:ascii="Tahoma" w:hAnsi="Tahoma"/>
          <w:sz w:val="44"/>
          <w:szCs w:val="44"/>
          <w:u w:val="single"/>
          <w:lang w:val="en-US" w:eastAsia="en-US"/>
        </w:rPr>
        <w:t>rule</w:t>
      </w:r>
      <w:r>
        <w:rPr>
          <w:rFonts w:cs="Tahoma" w:ascii="Tahoma" w:hAnsi="Tahoma"/>
          <w:sz w:val="44"/>
          <w:szCs w:val="44"/>
          <w:lang w:val="en-US" w:eastAsia="en-US"/>
        </w:rPr>
        <w:t>.</w:t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8130</wp:posOffset>
                </wp:positionH>
                <wp:positionV relativeFrom="paragraph">
                  <wp:posOffset>171450</wp:posOffset>
                </wp:positionV>
                <wp:extent cx="3704590" cy="56515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565200"/>
                          <a:chOff x="0" y="0"/>
                          <a:chExt cx="3704760" cy="565200"/>
                        </a:xfrm>
                      </wpg:grpSpPr>
                      <wps:wsp>
                        <wps:cNvSpPr txBox="1"/>
                        <wps:spPr>
                          <a:xfrm>
                            <a:off x="0" y="127800"/>
                            <a:ext cx="6742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127800"/>
                            <a:ext cx="8546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0"/>
                            <a:ext cx="1126440" cy="565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r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400" y="289440"/>
                            <a:ext cx="464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287640"/>
                            <a:ext cx="450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38160"/>
                            <a:ext cx="193680" cy="11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411480"/>
                            <a:ext cx="193680" cy="11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0880" y="38160"/>
                            <a:ext cx="193680" cy="11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443880"/>
                            <a:ext cx="193680" cy="11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pt;margin-top:13.5pt;width:291.65pt;height:44.5pt" coordorigin="2438,270" coordsize="5833,890">
                <v:shape id="shape_0" stroked="f" o:allowincell="f" style="position:absolute;left:2438;top:471;width:106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6;top:471;width:134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82;top:270;width:1773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rule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line id="shape_0" from="3651,726" to="4381,72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723" to="6865,72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077,330" to="4381,50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56,918" to="6460,109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56,330" to="6460,50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077,969" to="4381,11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1535</wp:posOffset>
                </wp:positionH>
                <wp:positionV relativeFrom="paragraph">
                  <wp:posOffset>19050</wp:posOffset>
                </wp:positionV>
                <wp:extent cx="3704590" cy="96139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961560"/>
                          <a:chOff x="0" y="0"/>
                          <a:chExt cx="3704760" cy="96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04760" cy="96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428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9760" y="0"/>
                              <a:ext cx="85464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95120"/>
                              <a:ext cx="1126440" cy="56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 xml:space="preserve">    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0400" y="484560"/>
                              <a:ext cx="464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482760"/>
                              <a:ext cx="45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60660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88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3864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72040" y="331560"/>
                            <a:ext cx="27756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1.5pt;width:291.7pt;height:75.7pt" coordorigin="5341,30" coordsize="5834,1514">
                <v:group id="shape_0" style="position:absolute;left:5341;top:30;width:5834;height:1514">
                  <v:shape id="shape_0" stroked="f" o:allowincell="f" style="position:absolute;left:5341;top:30;width:1061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9;top:30;width:1345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285;top:337;width:1773;height: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 xml:space="preserve">    x 3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shape>
                  <v:line id="shape_0" from="6554,793" to="7284,793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59,790" to="9768,790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0,397" to="7284,57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059,985" to="9363,116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059,397" to="9363,57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6980,1036" to="7284,121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59;top:552;width:436;height:4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19050</wp:posOffset>
                </wp:positionV>
                <wp:extent cx="3704590" cy="96139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961560"/>
                          <a:chOff x="0" y="0"/>
                          <a:chExt cx="3704760" cy="96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04760" cy="96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428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9760" y="0"/>
                              <a:ext cx="85464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95120"/>
                              <a:ext cx="1126440" cy="56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 xml:space="preserve">   +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0400" y="484560"/>
                              <a:ext cx="464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482760"/>
                              <a:ext cx="45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60660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88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3864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20560" y="344160"/>
                            <a:ext cx="27756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pt;margin-top:1.5pt;width:291.7pt;height:75.7pt" coordorigin="-698,30" coordsize="5834,1514">
                <v:group id="shape_0" style="position:absolute;left:-698;top:30;width:5834;height:1514">
                  <v:shape id="shape_0" stroked="f" o:allowincell="f" style="position:absolute;left:-698;top:30;width:1061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0;top:30;width:1345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246;top:337;width:1773;height: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 xml:space="preserve">   + 4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shape>
                  <v:line id="shape_0" from="515,793" to="1245,793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0,790" to="3729,790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41,397" to="1245,57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20,985" to="3324,116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20,397" to="3324,57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941,1036" to="1245,121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572;width:436;height:4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56515</wp:posOffset>
                </wp:positionV>
                <wp:extent cx="3704590" cy="96139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961560"/>
                          <a:chOff x="0" y="0"/>
                          <a:chExt cx="3704760" cy="96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04760" cy="96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428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9760" y="0"/>
                              <a:ext cx="85464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95120"/>
                              <a:ext cx="1126440" cy="56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 xml:space="preserve">    - 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0400" y="484560"/>
                              <a:ext cx="464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482760"/>
                              <a:ext cx="45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60660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88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3864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2040" y="331560"/>
                            <a:ext cx="27756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pt;margin-top:4.45pt;width:291.7pt;height:75.7pt" coordorigin="-698,89" coordsize="5834,1514">
                <v:group id="shape_0" style="position:absolute;left:-698;top:89;width:5834;height:1514">
                  <v:shape id="shape_0" stroked="f" o:allowincell="f" style="position:absolute;left:-698;top:89;width:1061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0;top:89;width:1345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246;top:396;width:1773;height: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 xml:space="preserve">    - 6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shape>
                  <v:line id="shape_0" from="515,852" to="1245,85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0,849" to="3729,84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41,456" to="1245,63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20,1044" to="3324,121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20,456" to="3324,63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941,1095" to="1245,127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20;top:611;width:436;height:4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1535</wp:posOffset>
                </wp:positionH>
                <wp:positionV relativeFrom="paragraph">
                  <wp:posOffset>56515</wp:posOffset>
                </wp:positionV>
                <wp:extent cx="3704590" cy="96139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961560"/>
                          <a:chOff x="0" y="0"/>
                          <a:chExt cx="3704760" cy="96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04760" cy="96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428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2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9760" y="0"/>
                              <a:ext cx="85464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95120"/>
                              <a:ext cx="1126440" cy="56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 xml:space="preserve">    ÷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0400" y="484560"/>
                              <a:ext cx="464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482760"/>
                              <a:ext cx="45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60660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88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3864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72040" y="331560"/>
                            <a:ext cx="27756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4.45pt;width:291.7pt;height:75.7pt" coordorigin="5341,89" coordsize="5834,1514">
                <v:group id="shape_0" style="position:absolute;left:5341;top:89;width:5834;height:1514">
                  <v:shape id="shape_0" stroked="f" o:allowincell="f" style="position:absolute;left:5341;top:89;width:1061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2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9;top:89;width:1345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285;top:396;width:1773;height: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 xml:space="preserve">    ÷ 3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shape>
                  <v:line id="shape_0" from="6554,852" to="7284,85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59,849" to="9768,84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0,456" to="7284,63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059,1044" to="9363,121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059,456" to="9363,63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6980,1095" to="7284,127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59;top:611;width:436;height:4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98425</wp:posOffset>
                </wp:positionV>
                <wp:extent cx="3704590" cy="961390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961560"/>
                          <a:chOff x="0" y="0"/>
                          <a:chExt cx="3704760" cy="96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04760" cy="96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428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4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9760" y="0"/>
                              <a:ext cx="85464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3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95120"/>
                              <a:ext cx="1126440" cy="56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 xml:space="preserve">    -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0400" y="484560"/>
                              <a:ext cx="464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482760"/>
                              <a:ext cx="45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60660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88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3864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72040" y="331560"/>
                            <a:ext cx="27756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pt;margin-top:7.75pt;width:291.7pt;height:75.7pt" coordorigin="-698,155" coordsize="5834,1514">
                <v:group id="shape_0" style="position:absolute;left:-698;top:155;width:5834;height:1514">
                  <v:shape id="shape_0" stroked="f" o:allowincell="f" style="position:absolute;left:-698;top:155;width:1061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4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0;top:155;width:1345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3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246;top:462;width:1773;height: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 xml:space="preserve">    - 4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shape>
                  <v:line id="shape_0" from="515,918" to="1245,918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0,915" to="3729,915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41,522" to="1245,69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20,1110" to="3324,128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20,522" to="3324,69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941,1161" to="1245,1336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20;top:677;width:436;height:48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1535</wp:posOffset>
                </wp:positionH>
                <wp:positionV relativeFrom="paragraph">
                  <wp:posOffset>98425</wp:posOffset>
                </wp:positionV>
                <wp:extent cx="3704590" cy="96139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961560"/>
                          <a:chOff x="0" y="0"/>
                          <a:chExt cx="3704760" cy="96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04760" cy="96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428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9760" y="0"/>
                              <a:ext cx="854640" cy="9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95120"/>
                              <a:ext cx="1126440" cy="565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 xml:space="preserve">    x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0400" y="484560"/>
                              <a:ext cx="464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482760"/>
                              <a:ext cx="45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60660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880" y="23292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38640"/>
                              <a:ext cx="193680" cy="11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72040" y="331560"/>
                            <a:ext cx="27756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7.75pt;width:291.7pt;height:75.7pt" coordorigin="5341,155" coordsize="5834,1514">
                <v:group id="shape_0" style="position:absolute;left:5341;top:155;width:5834;height:1514">
                  <v:shape id="shape_0" stroked="f" o:allowincell="f" style="position:absolute;left:5341;top:155;width:1061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9;top:155;width:1345;height:1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285;top:462;width:1773;height: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 xml:space="preserve">    x 2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shape>
                  <v:line id="shape_0" from="6554,918" to="7284,918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59,915" to="9768,915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0,522" to="7284,69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059,1110" to="9363,128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059,522" to="9363,69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6980,1161" to="7284,1336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59;top:677;width:436;height:48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</w:r>
    </w:p>
    <w:p>
      <w:pPr>
        <w:pStyle w:val="Normal"/>
        <w:ind w:left="142" w:hanging="0"/>
        <w:rPr>
          <w:rFonts w:ascii="Tahoma" w:hAnsi="Tahoma" w:cs="Tahoma"/>
          <w:sz w:val="44"/>
          <w:szCs w:val="44"/>
          <w:lang w:val="en-US" w:eastAsia="en-US"/>
        </w:rPr>
      </w:pPr>
      <w:r>
        <w:rPr>
          <w:rFonts w:cs="Tahoma" w:ascii="Tahoma" w:hAnsi="Tahoma"/>
          <w:sz w:val="44"/>
          <w:szCs w:val="44"/>
          <w:lang w:val="en-US" w:eastAsia="en-US"/>
        </w:rPr>
      </w:r>
    </w:p>
    <w:p>
      <w:pPr>
        <w:pStyle w:val="Normal"/>
        <w:ind w:left="142" w:hanging="0"/>
        <w:rPr>
          <w:rFonts w:ascii="Tahoma" w:hAnsi="Tahoma" w:cs="Tahoma"/>
          <w:sz w:val="40"/>
          <w:szCs w:val="44"/>
          <w:lang w:val="en-US" w:eastAsia="en-US"/>
        </w:rPr>
      </w:pPr>
      <w:r>
        <w:rPr>
          <w:rFonts w:cs="Tahoma" w:ascii="Tahoma" w:hAnsi="Tahoma"/>
          <w:sz w:val="40"/>
          <w:szCs w:val="44"/>
          <w:lang w:val="en-US" w:eastAsia="en-US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386"/>
        <w:gridCol w:w="1386"/>
        <w:gridCol w:w="1387"/>
        <w:gridCol w:w="1423"/>
        <w:gridCol w:w="1423"/>
        <w:gridCol w:w="1423"/>
      </w:tblGrid>
      <w:tr>
        <w:trPr/>
        <w:tc>
          <w:tcPr>
            <w:tcW w:w="108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57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</w:tr>
      <w:tr>
        <w:trPr/>
        <w:tc>
          <w:tcPr>
            <w:tcW w:w="1084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</w:tr>
      <w:tr>
        <w:trPr/>
        <w:tc>
          <w:tcPr>
            <w:tcW w:w="108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15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</w:tr>
      <w:tr>
        <w:trPr/>
        <w:tc>
          <w:tcPr>
            <w:tcW w:w="1084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</w:tr>
      <w:tr>
        <w:trPr/>
        <w:tc>
          <w:tcPr>
            <w:tcW w:w="108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</w:r>
          </w:p>
        </w:tc>
      </w:tr>
    </w:tbl>
    <w:p>
      <w:pPr>
        <w:pStyle w:val="Normal"/>
        <w:ind w:left="142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59:00Z</dcterms:created>
  <dc:creator>Bruno Reddy</dc:creator>
  <dc:description/>
  <dc:language>en-US</dc:language>
  <cp:lastModifiedBy>Bruno Reddy</cp:lastModifiedBy>
  <dcterms:modified xsi:type="dcterms:W3CDTF">2004-11-14T23:12:00Z</dcterms:modified>
  <cp:revision>1</cp:revision>
  <dc:subject/>
  <dc:title>Function Machines</dc:title>
</cp:coreProperties>
</file>